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h  nomai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8080"/>
          <w:sz w:val="20"/>
          <w:szCs w:val="20"/>
        </w:rPr>
        <w:t>//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</w:rPr>
        <w:t>//  Procedure: getMessag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</w:rPr>
        <w:t>//  Function: Retrieve message descriptions for all messages in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</w:rPr>
        <w:t>//         given message file. Data is returned as an SQL tab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</w:rPr>
        <w:t>//         function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</w:rPr>
        <w:t>//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QL_OK     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c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'00000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QL_EOF    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c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'02000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QL_FILE_NOT_FOUND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c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'00204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rrorDS    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ds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Qualifi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ytesReturned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color w:val="800000"/>
          <w:sz w:val="20"/>
          <w:szCs w:val="20"/>
        </w:rPr>
        <w:t>i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0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Inz(%Size(ErrorDS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ytesAvailable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color w:val="800000"/>
          <w:sz w:val="20"/>
          <w:szCs w:val="20"/>
        </w:rPr>
        <w:t>i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sgID      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 7</w:t>
      </w:r>
      <w:r>
        <w:rPr>
          <w:rFonts w:cs="Courier New" w:ascii="Courier New" w:hAnsi="Courier New"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 1</w:t>
      </w:r>
      <w:r>
        <w:rPr>
          <w:rFonts w:cs="Courier New" w:ascii="Courier New" w:hAnsi="Courier New"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sgText    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512</w:t>
      </w:r>
      <w:r>
        <w:rPr>
          <w:rFonts w:cs="Courier New" w:ascii="Courier New" w:hAnsi="Courier New"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etMessages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p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</w:rPr>
        <w:t>* Input Parame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inLibrary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color w:val="800000"/>
          <w:sz w:val="20"/>
          <w:szCs w:val="20"/>
        </w:rPr>
        <w:t>a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Const vary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inMsgF   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color w:val="800000"/>
          <w:sz w:val="20"/>
          <w:szCs w:val="20"/>
        </w:rPr>
        <w:t>a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Const vary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</w:rPr>
        <w:t>* Output Paramet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outMsgId 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 7</w:t>
      </w:r>
      <w:r>
        <w:rPr>
          <w:rFonts w:cs="Courier New" w:ascii="Courier New" w:hAnsi="Courier New"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outMsgSev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  2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outMsgDesc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color w:val="800000"/>
          <w:sz w:val="20"/>
          <w:szCs w:val="20"/>
        </w:rPr>
        <w:t>a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outMsgHelp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color w:val="800000"/>
          <w:sz w:val="20"/>
          <w:szCs w:val="20"/>
        </w:rPr>
        <w:t>a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</w:rPr>
        <w:t>* NULL Indicator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Libr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f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Id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Sev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Desc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Help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80"/>
          <w:sz w:val="20"/>
          <w:szCs w:val="20"/>
        </w:rPr>
        <w:t>* SQL Inf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SQLState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FunctName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1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SpecName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128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SQLMsg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7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CallType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p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getMessages 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00"/>
          <w:sz w:val="20"/>
          <w:szCs w:val="20"/>
        </w:rPr>
        <w:t>b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EXPOR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getMessages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pi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80"/>
          <w:sz w:val="20"/>
          <w:szCs w:val="20"/>
        </w:rPr>
        <w:t>* Input Parameter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inLibrary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 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inMsgF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 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80"/>
          <w:sz w:val="20"/>
          <w:szCs w:val="20"/>
        </w:rPr>
        <w:t>* Output Parameter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outMsgId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outMsgSev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2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outMsgDesc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outMsgHelp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80"/>
          <w:sz w:val="20"/>
          <w:szCs w:val="20"/>
        </w:rPr>
        <w:t>* NULL Indicator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Libr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f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Id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Sev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Desc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niMsgHelp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8080"/>
          <w:sz w:val="20"/>
          <w:szCs w:val="20"/>
        </w:rPr>
        <w:t>* SQL Info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SQLState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FunctName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1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SpecName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128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SQLMsg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7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CallType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RetrieveMsg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pr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ExtPgm('QMHRTVM'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Info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3276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ptions(*varsize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RtnLength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RtnFormat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8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ID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QualMsgF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2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RplData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3276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Options(*varsize) Cons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RplDataLen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RplSubValue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RtnCtlChar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ErrorCode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RtvOption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CCSIDCnvTo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 Options(*Omit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CCSIDRplDta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Const Options(*Omit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RTVM0300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Qualified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BytesReturned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BytesAvailable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Sev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AlertIndex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AlertOption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9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LogPrb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1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ID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3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NbrSubValueFormat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CCSIDConvStsText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CCSIDConvRplDta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CCSIDRtnText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OffsetDftRpy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DftRpyRtnLen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DftRpyAvlLen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OffsetMsg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LenRtn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LenAvl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OffsetMsgHlp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HlpRtnLen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HlpAvlLen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OffsetSubVar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SubVarRtnLen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SubVarAvlLen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SubVarElement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DftRpy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Hlp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SubVar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0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Varying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SQL_OK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'00000'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SQL_EOF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'02000'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SQL_FILE_NOT_FOUND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c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'00204'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ErrorDS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ds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Qualified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BytesReturned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Inz(%Size(ErrorDS)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BytesAvailable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i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ID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1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Text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512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ID 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LogPrb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4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msgRtv 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10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STATIC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>d</w:t>
      </w: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 lastMsg      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8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s 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color w:val="008000"/>
          <w:sz w:val="20"/>
          <w:szCs w:val="20"/>
        </w:rPr>
        <w:t xml:space="preserve">      7</w:t>
      </w:r>
      <w:r>
        <w:rPr>
          <w:rFonts w:cs="Courier New" w:ascii="Courier New" w:hAnsi="Courier New"/>
          <w:b/>
          <w:color w:val="800000"/>
          <w:sz w:val="20"/>
          <w:szCs w:val="20"/>
        </w:rPr>
        <w:t>a</w:t>
      </w:r>
      <w:r>
        <w:rPr>
          <w:rFonts w:cs="Courier New" w:ascii="Courier New" w:hAnsi="Courier New"/>
          <w:b/>
          <w:color w:val="0000FF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color w:val="80008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STATIC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/fr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SQLState = SQL_O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alltype = -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iLibr = 1 OR niMsgf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SQLState=SQL_FILE_NOT_FOUN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msgRtv = '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*INLR = *O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FF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ENDIF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lastMsg = '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msgRtv = '*FIRST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msgRtv = '*NEXT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>ENDIF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000000"/>
          <w:sz w:val="20"/>
          <w:szCs w:val="20"/>
        </w:rPr>
        <w:t>RetrieveMsg( RTVM0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%Len(RTVM030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'RTVM0300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LastMsg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inMsgF  + inLibrar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' 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'*NO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'*NO'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ErrorD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msgRt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</w:t>
      </w:r>
      <w:r>
        <w:rPr>
          <w:rFonts w:cs="Courier New" w:ascii="Courier New" w:hAnsi="Courier New"/>
          <w:color w:val="000000"/>
          <w:sz w:val="20"/>
          <w:szCs w:val="20"/>
        </w:rPr>
        <w:t>: 0 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rrorDS.BytesAvailable &lt;&gt;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FF0000"/>
          <w:sz w:val="20"/>
          <w:szCs w:val="20"/>
        </w:rPr>
        <w:t>exs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tEO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TVM0300.MsgID &lt;&gt; '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outMsgId = RTVM0300.Msg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outMsgSev = RTVM0300.MsgSev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outMsgDesc = %subst( RTVM0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: RTVM0300.OffsetMsg+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: RTVM0300.MsgLenRt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outMsgHelp = %subst( RTVM03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: RTVM0300.OffsetMsgHlp+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: RTVM0300.MsgHlpRtnLe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>lastMsg = outMsg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FF0000"/>
          <w:sz w:val="20"/>
          <w:szCs w:val="20"/>
        </w:rPr>
        <w:t>exs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tEO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EndIf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>EndIf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>Begs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808080"/>
          <w:sz w:val="20"/>
          <w:szCs w:val="20"/>
        </w:rPr>
        <w:t>setEOF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outMsgId = '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outMsgSev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outMsgDesc = '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outMsgHelp = '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SQLState = SQL_EO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msgRtv = '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*InLR = *O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niMsgID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niMsgID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niMsgID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niMsgID 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lastMsg = ''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>ENDSR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80"/>
          <w:sz w:val="20"/>
          <w:szCs w:val="20"/>
        </w:rPr>
        <w:t>/end-fre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8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FF0000"/>
          <w:sz w:val="20"/>
          <w:szCs w:val="20"/>
        </w:rPr>
        <w:t>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etMessages   </w:t>
      </w:r>
      <w:r>
        <w:rPr>
          <w:rFonts w:cs="Courier New" w:ascii="Courier New" w:hAnsi="Courier New"/>
          <w:color w:val="800080"/>
          <w:sz w:val="20"/>
          <w:szCs w:val="20"/>
        </w:rPr>
        <w:t xml:space="preserve">  </w:t>
      </w:r>
      <w:r>
        <w:rPr>
          <w:rFonts w:cs="Courier New" w:ascii="Courier New" w:hAnsi="Courier New"/>
          <w:color w:val="800000"/>
          <w:sz w:val="20"/>
          <w:szCs w:val="20"/>
        </w:rPr>
        <w:t>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20:00Z</dcterms:created>
  <dc:creator>Victoria Mack</dc:creator>
  <dc:description/>
  <cp:keywords/>
  <dc:language>en-US</dc:language>
  <cp:lastModifiedBy>Victoria Mack</cp:lastModifiedBy>
  <dcterms:modified xsi:type="dcterms:W3CDTF">2008-11-11T18:21:00Z</dcterms:modified>
  <cp:revision>1</cp:revision>
  <dc:subject/>
  <dc:title>     h  nomain</dc:title>
</cp:coreProperties>
</file>